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, г. 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й Сергей Николаевич</w:t>
      </w:r>
      <w:r>
        <w:rPr>
          <w:sz w:val="24"/>
          <w:szCs w:val="24"/>
        </w:rPr>
        <w:t xml:space="preserve"> (ИНН 500102986065, 125130, г. Москва, а/я 45), являющийся финансовым управляющим </w:t>
      </w:r>
      <w:r>
        <w:rPr>
          <w:b/>
          <w:sz w:val="24"/>
          <w:szCs w:val="24"/>
        </w:rPr>
        <w:t>Солодовникова Сергея Ивановича</w:t>
      </w:r>
      <w:r>
        <w:rPr>
          <w:sz w:val="24"/>
          <w:szCs w:val="24"/>
        </w:rPr>
        <w:t xml:space="preserve"> (123060, г. Москва, ул. Маршала Соколовского, д.5, кв.222, ИНН 720203086598, далее – «Должник») в соответствии с Решением Арбитражного суда г. Москвы от 06.04.2017 г. по делу А40-98794/2016 30-152Б и именуемый в дальнейшем «Управляющий»</w:t>
      </w:r>
      <w:r>
        <w:rPr>
          <w:bCs/>
          <w:sz w:val="24"/>
          <w:szCs w:val="24"/>
        </w:rPr>
        <w:t xml:space="preserve">, с одной стороны, и ______________________, именуемое(ый) в дальнейшем «Покупатель», в лице ________________________________, действующего на основании ______________, с другой стороны, </w:t>
      </w:r>
      <w:r>
        <w:rPr>
          <w:sz w:val="24"/>
          <w:szCs w:val="24"/>
        </w:rPr>
        <w:t>совместно в дальнейшем именуемые «Стороны», заключили настоящий договор (далее - Договор) о нижеследующе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й договор заключен по результатам открытых торгов №_______, проведенных «__» ______ 2018г. Организатором торгов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Сообщение о проведении торгов по продаже имущества опубликовано на сайте Единого федерального реестра сведений о банкротстве №___ от __________2018г.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окол №__ о результатах проведения торгов по продаже имущества, принадлежащего Сололовникову С. И. от «__» _______ 2018г.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В соответствии с условиями настоящего Договора Должник обязуется передать в собственность Покупателя, а Покупатель обязуется принять и оплатить следующий объект недвижим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Объект недвижимости, являющийся предметом настоящего Договора, входит в состав Лота №___, приобретенного Покупателем на торгах в соответствии с Протоколом о результатах проведения открытых торгов по Лоту №_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сти принадлежат Должник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подтверждает, что на дату заключения настоящего Договора он ознакомлен с техническим состоянием Объекта недвижимости и претензий к нему не имеет.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Объекта недвижимости, составляет ________________ и входит в общую цену Лота №___, приобретенного Покупателем на торгах в соответствии с Протоколом о результатах проведения открытых торгов_________________ по Лоту №___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азанная в пункте 2.1. Цена Объекта недвижимости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в течение 30 дней с момента заключения Договора уплатить Должник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путем единовременного перечисления денежных средств в размере, определенном п. 2.1. Договора, с учетом п. 2.3, на расчетный счет Должника. Сумма перечисленного Покупателем на расчетный счет Организатора торгов задатка для участия в торгах засчитывается в счет цены Объекта недвижимости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Управляющий гарантирует, что на момент подписания настоящего Договора Объект недвижимости никому другому не продан, не заложен, в споре, под арестом и запретом не состо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Объект недвижимости передается Управляющи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Объекту недвижимости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содержанию Объекта недвижимости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Объект недвижимости. В случае выявления задолженности по коммунальным платежам, образовавшейся до государственной регистрации права собственности Покупателя на Объект недвижимости их оплату производит Должник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Объект недвижимости осуществляется совместно Покупателем и Управлюящим не позднее, чем через 15 (Пятнадца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Право собственности на Объект недвижимости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вправе распоряжаться Объектом недвижимости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сходы по государственной регистрации настоящего Договора и перехода права собственности на Объект недвижимости несет Покупа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Управляющий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Покупателю Объект недвижимости, а также вс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Объекты недвижим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стью оплатить Цену Объекта недвижимости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Объект недвижимости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ить государственную пошлину за государственную регистрацию перехода к Покупателю права собственности на Объект недвижимости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Объект недвижимости.</w:t>
      </w:r>
    </w:p>
    <w:p>
      <w:pPr>
        <w:pStyle w:val="Normal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платы Покупателем Цены Договора в течение 30 дней с момента его заключения, Управляющий может в одностороннем порядке расторгнуть Договор. При этом Договор будет считаться расторгнутым с момента направления Покупателю уведомления Управляющего о таком расторжении. В случае расторжения Договора по инициативе Управляющего по основанию, указанному в настоящем пункте Договора, сумма задатка, внесенного Покупателем, остается у Должник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уведомления и сообщения в рамках настоящего Договора должны направляться Сторонами друг другу в письменной форме, учитывая случаи направления по электронной почте. Стороны несут ответственность за неполучение корреспонденции по адресу указанному в настоящем договоре, в порядке 165.1 Гражданского кодекса РФ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вердлов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/ ____________/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.П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8" w:top="1134" w:footer="1376" w:bottom="1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0:57:00Z</dcterms:created>
  <dc:creator>Bezmenov</dc:creator>
  <dc:description/>
  <cp:keywords/>
  <dc:language>en-US</dc:language>
  <cp:lastModifiedBy>User7</cp:lastModifiedBy>
  <cp:lastPrinted>2014-11-17T18:20:00Z</cp:lastPrinted>
  <dcterms:modified xsi:type="dcterms:W3CDTF">2018-05-16T10:11:00Z</dcterms:modified>
  <cp:revision>22</cp:revision>
  <dc:subject/>
  <dc:title>1</dc:title>
</cp:coreProperties>
</file>